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PARA PENSAR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Enseñaras a volar,</w:t>
        <w:br/>
        <w:t>pero no volaran tu vuelo...</w:t>
        <w:br/>
        <w:t>Enseñaras a soñar</w:t>
        <w:br/>
        <w:t>pero no soñaran tu sueño...</w:t>
        <w:br/>
        <w:t>Enseñaras a vivir...</w:t>
        <w:br/>
        <w:t>pero no vivirán tu vida...</w:t>
        <w:br/>
        <w:t>Enseñaras a pensar, pero</w:t>
        <w:br/>
        <w:t>no defenderán tus pensamientos</w:t>
        <w:br/>
        <w:t>sino los propios</w:t>
        <w:br/>
        <w:t>De todas formas sabrás que</w:t>
        <w:br/>
        <w:t>cada vez que ellos vuelen,</w:t>
        <w:br/>
        <w:t>sueñen, vivan, piensen...</w:t>
        <w:br/>
        <w:t>Germinara la semilla del camino recorrido juntos...</w:t>
      </w:r>
    </w:p>
    <w:p>
      <w:pPr>
        <w:pStyle w:val="Normal"/>
        <w:rPr>
          <w:rFonts w:ascii="Arial" w:hAnsi="Arial" w:cs="Arial"/>
          <w:color w:val="0000FF"/>
          <w:sz w:val="24"/>
          <w:szCs w:val="36"/>
        </w:rPr>
      </w:pPr>
      <w:r>
        <w:rPr>
          <w:rFonts w:cs="Arial" w:ascii="Arial" w:hAnsi="Arial"/>
          <w:color w:val="0000FF"/>
          <w:sz w:val="24"/>
          <w:szCs w:val="36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8:27:00Z</dcterms:created>
  <dc:creator>María Zavalía</dc:creator>
  <dc:description/>
  <cp:keywords/>
  <dc:language>en-US</dc:language>
  <cp:lastModifiedBy>Maria Zavalia</cp:lastModifiedBy>
  <dcterms:modified xsi:type="dcterms:W3CDTF">2008-09-21T23:46:00Z</dcterms:modified>
  <cp:revision>4</cp:revision>
  <dc:subject/>
  <dc:title>Enseñaras a volar,</dc:title>
</cp:coreProperties>
</file>